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91, 1994 X Consortium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91, 1994 Digital Equipment Corporation, Maynard, Massachusett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 Microsystems, Inc. Mountain View,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85,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966</vt:lpwstr>
  </property>
</Properties>
</file>